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cient Domains Of My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eractive Adventure In A Fantast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4, 1995, 1996, 1997, 1998 by Thomas Bis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parents for always allowing me to choose my path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ve Arneson and Gary Gygax for inventing the mos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ime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ustomizing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omains of Mystery (ADOM for short) is a rogue-lik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t is a single-user game featuring 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ngeon complex.  You control a fictional character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class, attributes, skills, and equipment.  This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rying to achieve a specific goal (see below) an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icult quest.  To fulfill the quest, you hav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iscovered tunnels and dungeons, fight hideous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long forgotten secrets, and find treasures of all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you explore dungeon levels which ar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ach game.  You might also encounter certain special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nt a particular challenge or are built around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a first-time player you should read the '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000 years, the world of Ancardia was left un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ions of Chaos, but finally the sinister forces of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have found this young and teeming world. 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complex, huge dungeons were formed by great magic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em to contain some kind of dimensional gat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from unknown dimensions to enter the world of Ancar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, nobody understood the true cause of sudden ambushes b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incursions by hideous monster armies, and the rising t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 Finally Khelavaster, the great sage, uncovered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foretelling the Coming of Chaos -- a dark and sinis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kill, power and valor of a single hero w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world.  The ancient scrolls of prophecy hi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untain range -- the Drakalor Chain -- which was dest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battle ground for an epic fight between Chaos a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avaster quickly made this known to all the intelligent r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eeks, many heroes set out to find the source of th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destroy it.  Khelavaster was among the first to en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.  Many heroes have followed him since then but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turned from the dungeons.  Thus the forces of Chao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quest and threaten to defile Ancardi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e of those young heroes willing to risk your lif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, gain fame, fortune, power, and ultimate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ld and your people.  After weeks of arduous travel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ched the center of the Drakalor Chain and now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to those dungeons of mystery which must contain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world.  You were told to visit a small village b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erinyo" and talk to the village elder for he migh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rmation about the region.  Steady yourself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a heroic struggle for the fate of your hom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available for free as long as you honor the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either see the file 'license.doc' or type 'adom -b'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  If you want to thank me (Thomas Biskup)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, maintaining it, fixing all discovered bugs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spending a lot of time on the game and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with the game, please consider rewarding my efforts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the following address from wherever you are l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Bis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merbrinkswe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896 Gels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*love* receiving postcards from all over the world.  Weigh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gave you against the ten minutes you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send such a postcard -- and if you find t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 -- please do it.  I'm really not asking much...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the developmen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ontains a number of bugs as is normal for one hug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ing developed by a single person (about 135,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of ADOM 0.9.9 Gamma 13). Thus it's absolute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in to me if you experience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-bugs@saranxis.ruh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contain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real life name and y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version of ADO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erating system you are using (exa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 description on what you did to produc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ll dumps ADOM might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you should *not* include any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the World Wide Web you are even bet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use the automated bug report form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dom.de/adom/submit-bugs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of Ancardia is covered by a myriad of stars.  One moo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 The inhabitants of Ancardia believe in the magic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ovements of the celestial bodies.  Mag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e's life depending on the tim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 is named after a particular star sign.  One year ha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each with four weeks of seven days each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pecial days in each month which don't belong to an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 in a month is Darknight, when no moon is vi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th day of a month is called Silvernight, when the moon s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ly.  Darknight is considered to be a dangerous da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filled with evil magics.  In contrast, Silvernight is a jo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when nobody usually works) and is followed by a night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s and revel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of Darknight all evil magics are very strong whil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 are severely hampered.  On the day of Silvernight good mag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reat advantages while evil magics are severely hind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re named Oneweek, Twoweek, Threeweek and Fourweek.  Th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onth is structu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y            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Dar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- 8           On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-15           Two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          Sil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-23           Three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-30           Four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elve star signs are used to name the mon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........ Book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d 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corn 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........ Salamander 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on 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ord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umn ........ Falcon 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p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dle 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 ........ Wolf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 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ven 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started, a star sign is determined (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's birthday). The star sign has some effe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of the character.  Note that some signs are quite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y govern. Your character will als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ed during the month named after his star sig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end to be very lucky on their birthday.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factors when creat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: Death, Messengers, Companion,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 Knowledge, Learning,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: Laws, Neutral Magic, 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: Grace, Beauty, Purity, Innocence, Dig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: Magic (especially fire), Elo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: Ferocity, Combat, Might, Rulership, Anger,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: Combat, Execution, Tactics,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: Nobility, Hunt, Force of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: Collected Knowledge, Experience, Camara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: Hope, Life, Serenity,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: Hunt, Ferocity, Community with Nature, Devotion,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Tradition, In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 begins on the first day of the month of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-related Effects of Sta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r sign has specific game effects which will b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trick by deceptions, messengers will reach you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ster (+10 to speed), companions are more powerful, +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one free sk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, increased chance to lear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tendencies (it's harder to change), spells for neutral 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% cheaper in power points, +2 to initial Charisma,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ful tendencies but gets +2 to Mana and 10% more pow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utral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corrupt by Chaos effects, hard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nce lawful, +2 to initi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magic is 20% cheaper in power points, +1 to initial Charisma,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Mana, +20% to power points (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increased effects from Tactics settings, -3 to initial Will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2 to initial Strength, +1 to initial Toughness, cost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re reduced by 10%, combat magic is 10% cheaper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modifiers from Tactics settings are increased by 10%,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melee weapon skills are reduced by 20%, +1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urviving in the wilderness, +2 to initial Willpower,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10% less experience points to advance in level, recei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kill advance every two levels, learns spells mo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% better than others), +2 to initial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s faster, the gods are more forgiving when asked for f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to initial Perception, +3 to initial Willpower, foo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ritious for you (by +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enerally hard to change alignment, +5 to initial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ight Chaos, you will have to create a fi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ften called the player character (or PC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osen from one of the intelligent races of Ancardia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long and hard hours of training to learn a profession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enhancing his chance to defeat evil and finally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cepts are explained in detail in th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a wide variety of fantasy races can be chosen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Each race has certain advantages and dis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different equipment and attributes.  Each race also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skills as their cultural heritage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for a complete list of available skills in the gam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among the following 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-- Humans are the most generic of all races.  They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le, suited for every profession and generally well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very fast learners.  While humans do not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vantages, they don't suffer from any disadvanta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train in the following skills: Climbing, Food P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ing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-- Trolls are extremely huge and strong creature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s, pointy teeth, big horns and a lot of hair all 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They are nearly always in a bad mood.  Most races sh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.  Trolls are by far the strongest and the dumbes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game.  They make excellent fighters and 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.  Trolls are somewhat disadvantaged by their gre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targets!) and the great amounts of food they need to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lk.  They also learn very slowly and need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dvance in their profession.  On the positive sid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toughest and strongest race in the game and heal real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s train in the following skills: Athletics, Bridge Build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emolo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F -- High Elves are a beautiful race of extremely long-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  High Elves are of slender build, nearly six feet 10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and generally have golden or auburn hair and amber or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Their ears are very pointed and their skin is very fai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forests where they like to hunt, frolic, engage in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antic affairs and generally have a good time.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 the other races, partially because of their arrog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because they have had conflicts with most other r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 history.  High Elves are excellent fighters (grea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adly long bows!) and mages.  Their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eworthy.  On the negative side, they a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liked and somewhat f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F -- Gray Elves are the most noble of all elven rac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is ethereal, they move with unsurpassed grace and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ana-wielders in the game.  Gray Elves look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High Elves, although most of them sport silver or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and purple or light blue eyes.  They are of even more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an their lesser cousins.  But besides their great beau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ogant and haughty beings, generally disliked by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that have contact with them (which is next to no on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.. mostly you will meet Gray Elves in a chance encounter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ice them at all!).  Gray Elves tend to regard all the non-e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s lesser beings, more closely related to animals than to "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", as they like to call themselves.  They are also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il than their lesser cousins, which they balance with a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gility and magical powers of which other races only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 Elves train in the following skills: Dodge, Listening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 -- Dark Elves are as evil as Gray Elves are beautifu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a ago they were exiled into the Underdark after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ful war with the other elven sub-races.  Dark Elves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'th, the evil demon queen of all spiders.  During the millennia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, they were corrupted by the dark secrets they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arth.  Their skin is as black as their souls.  In contras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of pure white color.  Dark Elves are of very slender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than their surface-dwelling cousins.  Dark 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d and feared by almost everyone because of their cruelty and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y.  They possess great magical talents, are very ni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cellent perception in the underground. 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bsence from the sunlight, they are almost blind when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light.  Their greatest enemies are their surface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general evil disposition of this race over the cent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spawned some very rare individuals who have le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s and are eternally remembered in legends and so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or, goodwill, and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 train in the following skills: Alertness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-- Dwarves are a small, hardy and taciturn race.  They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four and a half feet.  Their body is stocky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is legendary.  Dwarves are especially proud of thei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and their great craftsmanship with metals.  The dwarven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awned the greatest of all smiths.  Their skill in fo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rmor is unsurpassed, as is their greed for go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warriors, brave to a fault, have an excellent 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and are experts at detecting secret door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train in the following skills: Climbing, Detect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Mining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-- Gnomes are the smaller cousins of dwarves.  They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hills and wooded valleys.  They are great connoisseurs of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gem carvers known in the whole world.  Gnomes ar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very black humor and their great magical skill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feet high and not so stocky as dwarves.  They gro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s very well, although they generally favor short cropped be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 are great leather workers and gnomish boots are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every race greatly enjoys (except troll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).  Their greatest enemies are the kobolds l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below the mountains.  They normally attack each o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Gnomes are excellent crossbowmen who prefer to utiliz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bows for range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s train in the following skills: Gemology, Listening, M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Pockets, and 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 -- Hurthlings are the smallest of the little peop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be an average three to three and a half feet high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dy and brave.  Most hurthlings prefer to walk without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eet are very well accustomed to this as they sport a l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are covered with thick and bushy hair.  Hurthling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beards and generally prefer short-cut hair.  They (mostl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adventurous people.  They enjoy their burrows, like to f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together to tell stories.  Their greatest pride a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gardens and the good tobacco they produce.  Hu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istrust outsiders and foreigners and shun the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hurthling needs six meals a day to be happy and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to sleep in.  Those few hurthlings who ch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 are mostly very talented thieves.  Because of thei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heir low strength, hurthlings are not very well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.  One of their favored sports is tossing rock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lings) at distant targets -- consequently many hu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shots both with slings and thrown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hlings have been known as hobbits in later ag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 train in the following skills: Archery, Cooking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Gard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 -- Orcs belong to the dark races, created in the same dark p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.  They mostly are the arch nemesis of many of th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, as they reproduce quickly and enjoy plundering, k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havoc in general.  The average orc is five and a half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high, weighs 130 to 150 pounds and has a gray to black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yes glow red in the dark.  Orcs shun sunlight, as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heir eyes greatly.  Because orcs mostly live in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good at detecting secret doors.  Orcs mak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re also known to spawn mighty priests ser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war deity, Gruumsh, the One-Eyed and All-S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s train in the following skills: Backstabbing, Climb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Metallurgy, and M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 -- Drakelings are humanoid lizard-like creatures abo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all.  They weigh 150 to 200 pounds and are covered with b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cales.  They speak with a hissing accent and normally wea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(besides their armor and weapons).  Drakeling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a powerful acid at enemies, although this fatigu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s of the Drakeling race are hidden in a past long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ppeared some years ago and quickly sprea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.  Sages believe that they remained for many centu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bernation which only recently ended.  Drakelings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y are very deadly shots with a weapon uniq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the drakish scur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lings are cold-blooded creatures.  Therefore,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influence them: when it gets cold, they slow dow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great heat is beneficial for them as it speed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 train in the following skills: Alertness,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, Music, and 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, every character belongs to a certain prof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at he learned in his youth.  This profess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determines his special abilities and star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ipment is also dependent on race).  Additionally, each class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package to account for the knowledge you gain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ship (see the section on skills for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vailable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ach and every class will provide special po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nce a specific experience level is gained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e character gets, the better these abilities will b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re magical, some are natural talents, some are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ust be used manually, but each and every ability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some aspect of your adventuring life.  Speci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at levels 6, 12, 18, 25, 32, 40 and 50.  All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usually invoked (if this is necessary) with the C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this keybinding does not work for you check you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'?'-'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lasses can be cho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-- Archers are deadly shots.  Although the name of thei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imply this, not all of them prefer to use bows.  Th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r has great influence on their preferred missil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expert fighters in missile combat, rarely mi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nd trained to hit the vital spots of their oppon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bat, archers are less formidable, although they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Concentration, Dodge, Fletchery, Listening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rchers are the most deadly marksm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At level 6 a missile attack takes up but 8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the range for their missile attacks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are a lot more productive when applying fletcher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missile attacks cost but 600 energy points.  At level 32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ble to completely dodge enemy missiles.  At level 40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have a 20% chance to penetrate armor and at level 50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t several targets with one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 -- Assassins are a dark and mysterious clas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end the life of their opponents quickly and silen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avor poisons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are trained in the following skills: Alchemy, Aler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, Backstabbing, Climbing, Detect Traps, Dodge, Find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ocks, Stealth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 assassins get a lot more deadly in their tra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can create poison from any potion (except for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juice).  At level 12 their backstabbing powers get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.  At level 18 the range of their missile attack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%.  At level 25 their chance to score critical hits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32 the dodge bonus they gain is doubled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become immune to poison.  At level 50 they recei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score instant killing hits.  This chance i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 -- Barbarians hail from the harsh northern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, from the roughest mountain peaks, the wildest hi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mote forests.  What they lack in equipment, the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 with their great strength, enormous toughnes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.  Barbarians are very well experienced in the arts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ell prepared to cope with the dangers of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are trained in the following skills: Athletics,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rst Aid, Herbalism, Stealth, Survival, Swimming,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barbarians are fearsome fighters.  At level 6 they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ighty blows that cause double damage (for the cost of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).  At level 12 moving costs but 750 energy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can deliver tremendous blows that cause tripl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ost of 4000 energy points).  At level 25 they star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1d4 additional hit points per level.  At level 32 barbarians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 bonus of +3 to strength and toughness.  At level 40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10 damage bonus with each melee attack when fighting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erker (which basically means that they have to fight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thout any armor, and switching the tactics r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etting).  At level 50 melee attacks take up but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when fighting as a true berse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Note that both the mighty and the tremendous blow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first blow, even if the character is delivering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ws (because he wields more than one weap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 -- Bards are musicians, entertainers and entrepreneurs. 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asy living by telling good stories for a meal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below average fighters and don't possess much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lanced by their knack to stumble upon strange items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bards make fast friends with strange beings at tim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 starts his dungeoneering life with one loyal monster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Once a bard has become friends with another be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lasts for a lifetime.  Many legendary bards in Anc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ompanied by monster or animal companions of equal f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alented bards are able to calm the spirit of a b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there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are not trained in specific skills (except for Music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receive a randomly determined group of skills. They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s than any other charac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ards advance in level they become more and more versat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receive one additional free skill incre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.  At level 12 they gain +1d3 skill levels in 6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eapon skills.  At level 18 they receive a base score of 8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* Learning score) + (20 * Mana score) in four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 At level 25 they receive 6 random skills (or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in up to 6 skills).  At level 32 they double their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speed.  At level 40 they double their man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rate.  At level 50 they receive a bonus of +6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 -- Beastfighters are partly mystic, part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ho excel at weaponless combat.  They are lightly armo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tough and fearsome opponents due to their weap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.  They are well accustomed to wilderness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sistant to poisons -- especially to animal poison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 beastfighter becomes, the more deadly he is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Beastfighters are especially likely to score critical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nimals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, Dodge, Healing, Herbalism, Listening, Stealth, Swimm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beastfighters perfect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style and their attunement to the wild beast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poison resistant and at level 12 their wild figh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stun resistant.  At level 18 movement costs them b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At level 25 they can summon 2d2 cave bears or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 for the cost of permanently losing one mana poi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s after a lot of time has passed).  At lev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exchange positions with hostile monster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can stun opponents on critical hits and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+6 to both strength and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-- Druids are nature priests.  They worship the Old G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ll nature as a holy thing to worship and protec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are spells of nature and protection.  It is sai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will willingly harm a dr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ids are trained in the following skills: Climbing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id, Healing, Herbalism, Listening, Literacy, Survi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higher levels, druids become extremely attuned to nat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6 they learn to evade wilderness encounters when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o so.  At level 12 they regenerate power point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usual while in the wilderness.  At level 18 they become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weather effects.  At level 25 they are able to summon 1d3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as servants at the cost of 1d3 mana points (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oss, as it only regenerates after a ver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At level 32 they regenerate hit points twice as fas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wilderness.  At level 40 they become immune to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y suffer 10% less corruption from all such att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due to their close connection to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-- Elementalists are magicians specialized 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ur elements: fire, water, earth and air.  Thei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al with those elements and their mag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is preference, too.  Elementalists normally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gic but employ powers they harness from within.  Thei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s somewhat limited in one way and a lot more power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lementalists generally use a less scientific approach to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izards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s are trained in the following skills: Clim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Gemology, Healing, Listening, Literacy, Metallu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lementalists use very special powers provid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elemental attunement.  At level 6 they become fire resista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become shock resistant.  At level 18 they are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ather effects.  At level 25 they are able to breathe w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 they can unleash an elemental storm at the cost of 120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fires a random bolt (fire, lightning or frost)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ight available directions, starting from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.  At level 40 they can summon an elemental as a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m to permanently sacrifice two mana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generate -- albeit after a very long period of time)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can automatically burrow through stone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wer points and 1500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 -- Even among the most average folks, there are some va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-than-life persons who are born to achieve more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grand parents.  After the news about the impending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read throughout the lands, those people started their jour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 the Drakalor Chain which might change their destin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y of their world.  Farmers are neither grea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killed magicians, but they possess inner strength and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ears of labor.  Often they are accompanied by their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.  They are accustomed to hunger and hardship and often 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 lose compared to the amount of fame they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  Equipped with a broad knowledge about herbs and foo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repared class (except for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) for extensive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mers are trained in the following skills: Archery, Bridg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rst Aid, Fletchery, Food Preservation, Gardening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alism, Smithing, Stealth, Survival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d farmers become, the better they adjus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ircumstances of life.  At level 6 their carrying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due to their training and experience with moving arou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during harvest time.  At level 12 they need only hal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s everybody else (except for monks who also know how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y little).  At level 18 they are learn to pick herbs wit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kill to select the better ones.  At level 25 the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king iron rations from corpses.  At level 32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s to increase their physical attributes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otentials.  At level 40 they gain a +3 bonus to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ughness.  At level 50 they have become so much attuned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hat all corruption 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- Fighters are simple warriors who have learned how to bes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nent in melee combat.  Most of them are well armed and arm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ough and strong due to their physical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re trained in the following skills: Athletic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, Find Weakness, Metallurgy, Stealth, Swimming, and Two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fighters become more able to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mor as a means of protection.  Only the PV bonus of helm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, shields, gauntlets, cloaks, girdles, and bo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is way.  At level 6 a fighter gains +7% to PV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t level 18 this bonus is increased to +15%, at level 32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25%.  At level 12 fighters gain a +17% bonus to DV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odge skill.  At level 25 their chance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s is increased by 10%.  At level 40 fighter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owerful bash attack which causes more damage (+20%)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to stun their opponents.  The downside of thi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costs 500 additional energy points to use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learn to use a powerful all-round attack costing 3500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is attack can be used against every op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vicinity of th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 -- Healers are exactly that -- masters of the arts of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quipped with magical healing items and means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s.  Most of them are very robust and resistant to poi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Healers are not great fighters.  They prefer to save li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ake them, although they are nonetheless able to l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ers are trained in the following skills: Alertness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, Find Weakness, First Aid, Healing, Herbalism, and Lite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healers have a vast array of means at their dispos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e the pain of living beings, to treat diseases and poi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uffering.  At level 6 they regenerate wounds at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peed, at level 12 they triple their recovery rate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they become able to use both the Healing and the First Aid sk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and not only themselves).  Starting with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ain access to the following spells: Calm Monsters,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unds, Slow Poison and Cure Disease (with each ad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nowledge increases).  Starting with level 32 they gain 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it points per level.  At level 40 they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lls: Cure Serious Wounds, Neutralize Poison (ag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ncreases with each new level).  At level 50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ecover from the effects of disease, bleeding and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 a +8 bonus to their toughnes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-- Merchants are masters of trade and bartering.  The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very wealthy, charming and experts in communic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specializes in trading with a certain type of magic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apprenticeship.  At the beginning of their care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pped with a sample of items to trade with (or use). 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ither well-armed nor well-armored and have to be car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.  Should they encounter one of the rare dungeon sh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make some great 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s are trained in the following skills: Appraising, Det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Gemology, Haggling, Herbalism, Literacy, Metallurgy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, and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erchants become true masters of their trade --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 almost anything to anyone and also being able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ices.  At level 6 shop prices for merchants will b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20%.  At level 12 their carrying capacity is doubled.  At lev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ices will be lowered by 40%.  At level 25 they no long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any kind of weather.  At level 32 shop prices ar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60%.  At level 40 they learn to calm monsters by giving awa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ir carrying capacity is tripled (due to their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 of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-- Mindcrafters use a very exotic and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  They utilize their mental powers to evoke astonish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very rare and only few people have ever hear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While they are physically weak, they are mentally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d re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are trained in the following skills: Concentration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, Gemology, Haggling, Herbalism, Literacy, Music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indcrafters master various mental powers.  At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rn to quickly recover from confusion attacks.  At 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ome able to sense the amount of enemies within a limi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the current level).  Starting with level 18 they gain +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wer points per level since they manag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tapped mental energy sources.  At level 25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 is increased by +5.  At level 32 they can block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hey suffer when contacting beings of Chaos.  At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nlock even more unused areas of the brain and from then o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3d5 additional power points (cumulative with the bonus from level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.  At level 50 they finally manage to resi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y suffer when contacting undead: damage is halv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mindcraf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 -- Monks are able martial artists striving to achiev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y of body, mind and spirit.  They are experts at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, very good at dodging attacks and strong of will.  Monk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encumbered to be able to use their special martial art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take vows of poverty at their initiation to prevent di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orldl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s are trained in the following skills: Alertness,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Find Weakness, Healing, Litera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monks advance, the more they hone their movement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combat powers.  At level 6 monks learn to use a circular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y can hit every opponent in the vicinity (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so be careful).  Using this kick costs 250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12 a normal move costs them but 800 energy points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but 600 energy points.  At level 25 monks becom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th hostile opponents.  At level 32 they can scor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in melee combat against up to human-sized creatures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hey can do so against humanoids of any size.  At level 5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so attached to the flow of the universe that the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esist Chaos to a certain limit -- Chaos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by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 -- Necromancers are practitioners of the dark 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very effective in melee combat, their spells are dea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Their most horrible power, though, is the ability to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and use them as slaves.  Luckily, only humanoid corp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evil way.  Necromancers are outlawed and despis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feared and avoided like the plague in all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able to command the slaves they create.  Thei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se commands without questioning.  To invoke a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'C-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s are trained in the following skills: Alchemy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Find Weakness, Food Preservation, Herbalism, Lite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y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Necromancers master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th.  At level 6 they slowly develop a resistance to a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from undead (like strength drain or paralyzation)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resistance is equal to 40% + 1% p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mancer.  At level 12 they learn to turn undead.  At level 18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raise all humanoid corpses in sight as ghu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quickly decompose and turn to ashes after a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imated corpse drains 10 power points.  At level 25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Shadow Touch, which allows them to absorb the lif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mies when fighting bare-handed and wounding an enemy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they can raise all corpses in sight as wraiths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t level 18).  Each animated corpse drains 20 power poin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they have to pay but one-half of the usual Necroma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kill description) when animating undead of a power le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tres.  At level 50 they finally learn to overcome Death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ble to return to the living when killed, if there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death was 10 or higher.  Coming back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a high price.  They lose one-half of their tough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ir 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-- Paladins are noble fighters (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race... an orc paladin is _very_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aladin).  They are well trained both in physic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s well as fighters, but still very good) and in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(not as good as priests, but...).  Paladin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 equipped by their respective churches.  Many of them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are trained in the following skills: Athl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, Dodge, Healing, Law (if they are lawful initi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cy, Stealth, Swimming, and Two Weapo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, paladin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they can cure disease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urns.  At level 12 they gain the ability to turn undea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sts 3000 energy points to use).  At level 18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lignment of a beast by simply looking at it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hey receive a protective aura which gives them +1DV per 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otics (if they are lawful), lawful ones (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tic) or non-neutral opponents (if they are neutral) while in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At level 32 they can use a healing touch once per 100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(level - 24)d6 points of damage.  When reaching level 4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ighly resistant to some special melee attack pow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beasts and demons (specifically, they become resis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drain, toughness drain, sickness and paralyzation). 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hey are strengthened by their beliefs so much that all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re 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 -- Priests serve the various gods.  They receive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gods but are servants for their whole lifetime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arry hol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are trained in the following skills: Concentration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tatus, First Aid, Healing, Herbalism, Literacy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experience priests gain holy powers fue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beliefs and their religious upbringing. 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, they are not able to use them if they aren't in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with their deity.  At level 6 priests can turn undea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all spell costs are reduced by 10%.  At level 18 al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reduced by 25%.  At level 25 all spell costs are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  At level 32 priests are allowed to pray twice as often as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At level 40 they are able to destroy minor undead (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s, ghuls, shadows, ghosts, wights, wraiths, ghost bats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, mummies, corpse fiends and shadow centipedes).  At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destroy major undead (liches, spectres, vamp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ants, skeletal warriors, ghost lords, shadow trolls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s, shadow lords, greater mummies and steel zomb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- Rangers are fighters favoring natural environ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rackers and masters at fighting with two weapons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wearing light armor to retain their mobility but in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rmed.  Many rangers carry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are trained in the following skills: Alertness, Arch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limbing, Dodge, Food Preservation, Healing, Herb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Swimming, Two Weapon Combat, and Wood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rangers gain, the more attuned to nat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.  At level 6 they are a lot more capable to surv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hrough the means of the Survival skill as they fi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od in far less time.  They also become immune to all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effects since they have by now learned to avoi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t level 12 rangers are no longer slowed down by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At level 18 the range of all missile attack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. At level 25 the can automatically evade all wilderness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32 and 50 the weight of two weapons used at the same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/quadrupled without incurring negative effects.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movement costs but 750 energ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the special power at levels 32/50: usually your to-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for fighting with two weapons is determ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ke (Two-weapon combat / 20) as a basic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6 if you are not playing a 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tract MAX(0, (Weight of the two weapon / 10) -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32-49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20) - 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anger of level 5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ubtract MAX(0, (Weight of the two weapon / 40) - 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F -- Need we say more?  For the sake of completeness: Thie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 stealing, opening locks, finding and disarming tr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retiv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are trained in the following skills: Alertness,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, Climbing, Detect Traps, Disarm Traps, Listening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, Pick Pockets, and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y experienced thieves are masters of stealth, trick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y.  At level 6 thieves automatically use the search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they make.  At level 12 they get a lot more dea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ing attacks.  At level 18 they become able to pilfer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ir exceptional agility and skill (bu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shopkeepers -- they might be very vigilant!).  At 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learn very deadly (and dirty!) fighting tactics all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un humanoid monsters with critical hits (a good kick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es wonders).  At level 32 they manage to pick the bes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folks' pockets, occasionally even discovering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tems.  At level 40 their speed is increased by +20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0 they are invisible as long as they are adjacent to a wal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exceptional stealth (but make sure that you don't carr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 -- Weaponsmiths are crafty men and women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apons, repair damaged metal equipment and impr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normally are well-equipped and carry the too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.  They are strong and resilient, hardened by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are trained in the following skills: Appra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letics, Concentration, Detect Traps, Find Weakness, Hag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urgy, and Smi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miths perfect their skills at higher experience level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they become able to melt all metal items into ingot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 they can forge items four times as fast as everyone els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 they gain a +4 bonus to strength.  At level 25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all metal types.  At level 32 weapon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mune to fire.  At level 40 they gain a +8 bonus to t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50 they automatically know the damage caused by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-- Wizards are masters of the 'art'.  They wiel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owers and are able to create fireballs,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gical protection spells.  Their great magical p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by their mediocre fighting abilities.  Most mages s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studying books and conducting arcane experiments in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nd thus have next to no time to practice thei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s are trained in the following skills: Alchemy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eakness, Healing, Herbalism, Literacy, Steal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reasing power, wizards become more and more ski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arts.  At level 6 all spell costs are reduced by 10%, 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all costs are reduced by 20% and at level 18 all costs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%.  Starting with level 25 they slowly gain experienc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sen spell per level.  At level 32 they becom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wands (but no wand can be recharged more than once by a wiz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ing costs 50 power points per charge.  If the wizar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harge the wand, he risks losing one mana point permanentl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wizards learn to uncurse items.  This permanently cos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point.  At level 50 they finally get basic knowledg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know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important characteristic of the persona you are cr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gnment.  ADOM depicts the epic struggle between Law and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haracter needs to take sides!  Either your PC wi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w and bring order to the multiverse or your PC will 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r-changing forces of Chaos and bring chaos, change and uphe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.  There even might be a third way, but will your PC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proceed on this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lignments represent the basic moral ideas and belie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 A lawful character believes in law, order, the wel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community, tradition, peace and happiness. 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joy change, are creative but also are quite sel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re an unorganized lot.  Some of the more extreme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are downright evil, many extreme chaotics are quite m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re are neutral beings who apply the best 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both sides to make up their basic belie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the system is not as "black and white" as it might s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hades.  Nonetheless, the basic ax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 &lt;-----------------&gt; Neutrality &lt;-----------------&gt;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every being has an alignment.  Your PC's init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is race: High Elves, Dwarves and Hurthlings are l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hile Trolls, Orcs and Dark Elves are chaotic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are initially neutral.  Choosing to be a necromancer also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ignment towards Chaos.  If your character starts out as a Dru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always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these alignments are divided into five categories. 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urrent category your PC belongs to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screen to represent your PC's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ymbo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+ : The character is extremely lawful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Champion of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: The character is law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: The character is as close to neutrality 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n become a Champion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- : The character has not yet chosen a side, but prefer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igned.  Still, he has a minor tendency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The character is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: The character is extremely chaotic.  He might be able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ighty Champion of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four "in-between" alignments which show your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ies.  Generally, the alignment is still r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alignment description (L for lawful, N for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for chaotic).  Nonetheless, these in-between alignmen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hange to the alignment described by the second lett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due to your PC's actions.  The following specia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: Lawful with tendencies towards 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: Neutral with tendencies towards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: Neutral with tendencies towards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 : Chaotic with tendencies towards Neutr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plete range of alignment order from Law to Chao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+ -- L -- LN --- NL -- N+ -- N= -- N- -- NC --- CN -- C --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A W F U L            N E U T R A L             C H A O T 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nal question: what effect does alignment have upo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lignment, a different deity is worshipp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might be more or less useful for your character depend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Other beings might react in a different mann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re are lots of things that can happen..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forces of Law and Chaos, the Gods of Ancardia are a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in the universe. There is a multitude of gods and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ree major gods they worship -- one for eac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s of Ancardia the Gods are a tangible force. Thei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through ancient artifacts they once crea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ers and the miracles their priests perform. They also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ckle and dangerous at times... insult or annoy them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th will be up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ADOM worships (at least nominally) the de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Throughout the game you have many chances to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towards your god. You can increase your piety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od -- but make sure that you are sacrificing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!  This will help you in dire situations, where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ay for divine intervention and receive some help.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.. if you annoy your deity too often, you might in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enalties. It's also said that various miracles can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at piety can bring you the highest honor: your go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you to be a champion of his/her religion, endow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owers and the ability to use artifacts with less r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remaining in good standing is an impressive feat: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crifice somewhat regularly lest your god becomes b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s you. The more powerful you become, the better your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nd the more often you ask for help, the faster your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nnoyed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ds of the various races enjoy some gifts partic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 tools of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s: rocks, the large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hlings: cooked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s: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: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lves and Gray Elves: magi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lves: magical wands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s: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elings: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gifts are very welcome and will be of higher benef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piety.  On the other hand, gods also dislik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s... so be careful with your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possesses a certain number of skills which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cannot be simply described by class, level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rated as a score of 0 to 100.  The score gi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average chance of success in percent when tr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eat.  This chance is lowered when trying someth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d when trying something simple.  There is always a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uccess and automatic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HIGH SKILL SCORES: High skill scores are gener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although they can be particularly effective with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All skills below marked with a '+' will make ADOM be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if the score is greater than or equal to 80 or equal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greater than or equal to 80,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ways make two skill checks when one wa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nd use the better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kill score is equal to 100, ADOM will make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henever requested to do so and will also use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kills need training material so that you can improve th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screen in the game, such skills are marked with '(mr)'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 is still required (and thus currently no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) or with '(ma)' if the required training mate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Skills that need such material are marked with a [!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s can be marked so that you can select often use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.  How to do this i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kills listed below are immediat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Some are available to everyone by default, some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your race and some by your class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due to class _and_ race, the skill score will be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ills are available during the game (skill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are default skills available to every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chemy: Alchemy allows you to brew magical potions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, you need to collect the ingredients required to mix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  It would also be useful to have the recipe for a po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ness [+]: This skill is used automatically.  It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raps and invisible monsters although it is not too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asically means that an active search for tra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kill has a much higher chance of success).  I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from some nasty surprises at times.  It's also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when trying to dodge combat magic since high reflex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high alertness skill) will help to dodge comba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ghtning speed.  Finally, a high skill value grants some mino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, +1 at 75+, +2 at 90+ and +4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aising [+]: This skill allows the estimation of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unknown items.  Items are rated on the following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ore of poor and below should be considered to b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such items with great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ry: This skill increases your proficiency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s receive a bonus of +1 to hit per 10 points in this sco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+1 to damage per 20 points in this score.  All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bonus of +1 to hit per 25 points in this skill and a bonus o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per 40 points of skill score.  This skill also slight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our missile attacks on a successful skill check (which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ever you use a miss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: This is a passive skill.  It is used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ttributes by training your muscles and movement power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ise a level, this skill influences your chance to raise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thletics works especially well for characters with low (&lt;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low (&lt; 5) physical attributes.  The skill also slightly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letics also affect your speed score.  At 70+ you gain +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t 75 you gain +2 to speed, at 80 you gain +3 to speed, at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ain +4 to speed, at 90 you gain +5 to speed, at 95 you gain +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at 100 you gain +8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tabbing [+]: This skill increases your chance to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ce to score a critical hit when you attack friend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monsters (or on hostile monsters if they don't notice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 Building [!+]: This skill allows you to buil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[*+]: This skill is used to climb out of pi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ntration: This skill influences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magic points.  A high skill value also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new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of 75+ allow you to regain mana points a lot faster;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gain at 90+ a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king [!+]: Cooked food is more nutritious and less prone to 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Very effective if used on corpses.  You need a cooking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ge: It is difficult to be a cold-blooded warri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rounded by dozens of enemies in a horrible fray.  Usual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receive disadvantages in combat when surrounded an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ts of opponents.  Once a certain critical number of attac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(two for fighters, paladins, rangers, monks, barbari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fighters; one for all others), your combat ab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iorate.  Your character receives a -1 to hit per monste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number, the monsters above the critical number receive a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 per such monster and your chances to hit with miss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-4 per monster above the critical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unless you know this skill. 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alm and cold-headed in bloody situations and thus mass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ster hordes might be less effective.  It's a ski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somewhere *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Item Status: This skill is automat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{cursed|uncursed|blessed} status of items.  T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able to the automatic ability of priests (in versions of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0.9.0) to discover the status of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Traps: This skill must be explicitly used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raps.  It also helps to avoid known traps.  The 'Se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activates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rm Traps [+]: This skill allows disarm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raps.  Be careful... if you fail a check bad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the tr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dge: This skill increases your Defensive Value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dge skill, the more points will be added to your DV (+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 1-30, +2 for Dodge 31-50, +3 for Dodge 51-65, +4 for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-75, +5 for Dodge 76-83, +6 for Dodge 84-90, +7 for Dodge 91-95,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dge 96-99 and +10 for Dodge 100).  Dodging is also helpfu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way for evading combat magic cast on you (Alertnes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ince it trains the subconscious reflexes,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nce combat magic is so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eakness: This skill increases your chance to sc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hit when figh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id [*+]: This skill allows handling bleeding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ight allow you to recover some hit points... but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ere lost very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tchery [!+]: With this skill, you can create new arrows and b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fletchery set and some woo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d preservation: This skill is automatically used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ood (mainly corpses) decompose over the tim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.  Food preservation helps to prevent such food from decompo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nough time, food will nonetheless decompose... this skill only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w down the process.  It also makes it more likely to find cor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sters you s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ing [+]: This skill enables the character to plant h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them later.  This might come handy since some herb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ology [+]: This skill is used to identify gems and sepa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thless pieces of g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ggling [*]: This skill allows the haggling down of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Charisma is also important, but a PC good at haggling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ew problems to make a bargain.  Please note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argained successfully at times,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tems won't necessarily go down since ADOM dr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and rounds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: Healing covers long-term treatment of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  Long-term treatment is used automatically.  A high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llows for a quicker hit point recovery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survive wasting sicknesses are greatly increased by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balism: Herbalism covers both plant and herb lo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killed in herbalism will be better able to recogniz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ange plants that grow in the dungeons.  Additio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herbs, such a character will have a definite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ed characters, because unskilled characters onl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cursed h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[+]: Law allows you to notice (maybe) when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law and commit a chaotic act.  It will also make know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awful 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[*]: This skill makes you notice sounds bet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ed whenever the need arises.  If you wa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perceptive, you should take care of your skil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cy [+]: This skill governs your ability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s.  If your learning score is at least 10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barbarian nor a beastfighter, you will receive this s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lurgy [+]: This skill is automatically us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metal ingots, it allows for automatic identificat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, but...).  It is of great importance to weaponsmith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ctively used to determine the type of metal an item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the item needs to be identified for this).  The hig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score is, the more detailed the result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 [+]: This skill determines your ability in d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s.  You'll need to use a pick axe to do that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is, the less time you need to dig a tunne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[+]: This skill controls your ability to play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  Some people contend that it is possible to tam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if you are a very skilled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romancy: This dark and forbidden ar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ndead creatures which will serve him (or her). 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it... and don't forget to bring the necessary corp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Using this skill permanently drains your Man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said that your Mana very slowly regenerates itself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seems to be a tediou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important to note that Necromance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are a lot more versatile than simple dabblers in nec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.  Necromancers receive a wide variety of choice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ad they wish to create (starting with level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locks: This skill allows the opening of lock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 and hatches.  To utilize it you need some kind of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.  If a lock is trapped, the trap will probably be sprung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arm the trap before picking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pockets: This skill enables you to steal small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s of certain monsters.  Not every monster will carry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not every treasure will be accessible and finally you always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victim very angry (at least if your victim noti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ing: Smithing allows the PC to repair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metal items and to improve weapons and armor. 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ecause you need the necessary tools to practice it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and finally, you have to find a smi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[+]: This skill prevents some monsters from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.  If you are very good at it you might be able to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monsters or mount a surpris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vival [+]: This skill allows the character to gather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hrough the wilderness.  It can be very handy si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adventurer already starv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ming: This skill enables you to traverse bodies of wa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 attempt to swim can be very deadly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ctics: This skill modifies the bonuses and penaltie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'T' command (see the command list) which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techniques of a character.  No character starts o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-- you'll have to learn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eapon combat: This skill increases your offen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with two weapons.  Your chance to hit is increased by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20 points in this skill.  Note that fighting with tw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plus the maximum of the weapon spee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being used, minus 4 energy points per skill poi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riloquism: This skill can be used to confu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project another voice and if successful, this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monsters for two or more turns.  This skill is ver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odcraft [+]: Whoever uses this skill is able to act compe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ossing woods and trying to work on trees.  Many wood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rs learn t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can be increased in several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actice a skill quite a lot, you might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your skill scor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raise your skill score when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evel.  Increasing skills in this way is not very effective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not allowed to increase your skills by a lot of 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a level.  Practicing the skill often and train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said that some skilled trainers are living in the area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alor Chain) can help a lot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Skills for Qui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'A' command you can mark skills with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allows you to quickly select skills you like to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a speedier way.  If you have marked one or more s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a' key, you will be asked whether you want to use a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or choose from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skills in ADOM are passive (automatically use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good idea to mark such skills as 'Detect Traps', '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'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also has some weapon skills he can train. 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can only be increased in one way: by practice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skill will increase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s (hits).  Depending on the weapon typ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ncreases in to-hit and to-damage ratings.  H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yield a bonus to the character's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eapons the following titles of master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Level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Ma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Grand Mas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lee weapons, the following numbers are used to mi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a character with the weapon of his choice (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eapon types yield different advant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MED FIGHTING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3  +4  +6  +6  +9 +10 +10 +10 +12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3  +4  +6  +6  +8 +10 +10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2  +2  +3  +3  +4  +5  +6  +8 +10 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S &amp; KNIVES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4 +5  +6  +7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4  +4  +4 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&amp; HAMMERS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ES &amp; FLAILS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+1 +1 +1  +2  +2  +3  +3  +4  +4  +4  +5  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2 +3 +3 +4  +5  +6  +7  +9 +10 +12 +14 +16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6  +7  +8 +10 +12 +14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 0  0 +1 +1  +1  +2  +2  +3  +3  +3  +4  +4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S 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8 +10 +12 +14 +16 +18 +20 +22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+1 +1 +2 +2 +3  +4  +5  +7  +9 +11 +13 +15 +17 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4 +5 +6  +7  +8  +9 +10 +11 +12 +13 +14 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EARMS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+1 +1 +2 +2  +3  +4  +5  +6  +7  +8 +10 +11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+1 +2 +3 +4 +5  +6  +8 +10 +12 +14 +16 +18 +20 +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HANDED WEAPONS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4 +5  +6  +7  +8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+1 +2 +3 +4 +6 +8  +9 +10 +12 +14 +16 +18 +21 +25 +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 0  0 +1 +1 +1 +2  +2  +3  +3  +4  +4  +4  +5  +6 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VES              0  1  2  3  4  5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it Modifier     0 +1 +2 +3 +4 +5 +6  +7  +8  +9 +10 +12 +14 +16 +18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mage Modifier  0  0  0  0 +1 +1 +2  +2  +3  +3  +5  +6  +6  +7  +8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Modifier         0 +1 +2 +3 +5 +7 +9 +11 +14 +17 +20 +23 +26 +30 +35 +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wields two melee weapons, his DV modifi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DV modifier of the weapon in the right h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f the DV modifier of the left hand weapon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without any weapon he will receive DV bonuses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a shield does not count as fighting unarmed since it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 skills yield a +2 to hit and +1 to damag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nd an additional +1 to damage for skill levels 2,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, 12 and 14.  Missile weapon skills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DV, but instead, the range of your missiles is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for every 3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skill yields a +2 bonus to DV per level in that sk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is that you can't get a higher bonus to your DV than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DV bonus (e.g. if your shield yields a +4 DV bonus,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an't provide more than +8 to DV).  Shield skill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hen you manage to block an attack with your shield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ould have hit without your shield DV bonus).  A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ing more shield skill marks is to use a shiel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benefit from a higher shield skill.  You also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with berserk tactics (see the 'T' command).  Whe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ields, you will only gain the better skill bonus of the tw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since two shields are too unwieldy to be use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umber of required successfu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advance to the level in question (after achie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you start collecting marks from scratch).  Note that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require but one-half as many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1 2  3  4  5   6   7   8   9   10   11   12   13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  7 12 20 32  52  85 137 222 360  582  942 1525 2467 3992  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character is fighting too defensively, he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 successful attacks (which basically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'very defensive' and 'coward' settings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you want to increase your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of marks required to increase a weapon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dependent on the class of your character.  True spell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zards, necromancers and elementalists) need twice as many 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Semi-spellcasters (priests and druids) act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more marks than listed above.  Farmers are so skilled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earms that they need 20% less marks to increase i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lasses need to collect the number of mark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haracter can hone his melee skills only to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ghting against the same monster.  After a certain tim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turns), he will have picked up all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moves of the monster and will no longer gain an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y fighting that specific beast.  The more powerful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more you usually will be able to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ghting with two whips at once is not recommended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very* difficult since you have to avoid getting entang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 Rules-wise this means that you will require a lot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effectively with these two w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and Attack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with a weapon without the appropriate skill requires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.  If you attack with a weapon you are skilled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nergy required is reduced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0   1   2   3   4   5   6   7   8 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1000 980 960 940 920 895 870 845 820 790 760 730 700 665 630 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with two weapons costs [800 plus 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tack energy values for the weapons in question]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possession of the Two Weapon Combat skill can lowe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every character is described by eight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his abilities by birthright.  Every attribute is 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99 (in theory).  10 is an average score, 8 is sligh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5 is quite bad, 3 is horrible, and everything below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indrance.  13 is a good score, 15 very good, 17 exceptional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and everything above this of epic proportion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at the average PC is rated higher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 his (or her) race because PCs are meant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 The absolute maximum for all attributes is 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qual in power level to demi-g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maximum attribute scores are based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cores. The maximum for an attribute i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core and the player race.  These maximums can only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assed by natural training.  This is a long and ardu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gical methods can exceed these limi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rated as either primary or secondary.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derived from primary attributes and are oft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experience level, class and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: Strength describes your ability to inflict dam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carrying capacity and influences you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melee combat.  The initial hit points are also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: The learning score describes how easily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things, how good the PC is at increasing skill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gical spells are learned.  Your ability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, that's not automatic!) is also influenced by thi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POWER: This attribute describes the strength of your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t is, the better your PC is able to resist attack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.  Willpower influences your initial hit poin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: This attribute rates your agility, nimbleness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.  A high dexterity score allows you to better dodg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traps.  PCs with low dexterity are clum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-moving... easy prey for your enemies.  Dexterity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hen attacking with missi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: This attribute rates your physical resi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, your constitution and your resistance to pain.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factor influencing the number of hit poi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: This attribute describes the personality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high charisma are outgoing, friendly and easily mak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s with low charisma are disliked by many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interacting on a friendly and easy-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: This attribute describes the looks of your character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appearance are good-looking and draw atten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low appearance are unattractive or simply ug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raw attention (unfriendly attention most of the time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: This attribute describes the luck of your character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unement to the forces of magic and his resistance to magic. 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ime determinant for mag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: This attribute describes the general perception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Perception is very important.  It influences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in dungeons.  Characters with low percep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inding secret doors, hearing noises and notic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-- they also can't see very far in the dungeons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perception are very alert and notice slight detail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perior vision and good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ondary attribut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VALUE (DV): The defensive value determines how har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It starts at 1, 10 is about average, and, in the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its value.  The higher the value is, the har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.  This value is influenced by race, class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burden level, hunger, and dozens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 (PV): PV determines how many points of da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when your PC is hit by a physical attack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(which means that you have adequate protection)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eans that your are carrying some kind of cursed item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r enemies to inflict wounds upon you)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toughness, your equipment and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(HP): Hit points represent how much punishment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before dying.  The higher this value is, the better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ximal hit points are listed in brackets.  Your hit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rough combat wounds, traps, magical attack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As soon as your current hit points are low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it points, you start to heal wounds.  How fast you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 depends upon race, class, toughness, healing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general conditions, and several mino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 (PP): Magical power is described b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oints.  To cast a spell (if you are able to do so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a certain amount of power.  If you do not have enoug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ast a certain spell, your life energy will be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Be careful -- this might kill you!  Your max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listed in brackets.  Power is influenced by mana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experience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in ADOM is rated by his experience level.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level 1 (a newly created adventurer) and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higher levels by collecting experience points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mostly gained by killing monsters, but there might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arn... try to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a higher level, you have to collect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How many points you have to collect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determined by the following categories: race, cl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Generally, you need more experience points to adv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ery good in one or more of these categori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xperience points to advance if you are below average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o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earned a certain amount of experience poi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level.  Increasing in levels is a very good 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ngs many benefits.  Whenever you go up a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etter in combat, receive more hit points and more magic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class and race).  You are also allow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 values.  The number of skill improvement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core.  Finally, you get a chance to raise (or lowe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is decision is made by the game and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your class, your experience level and y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  There are finite limits to the number of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increase attribute scores in this way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your natural potential, no more training of whatever k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ncrease attributes.  Only magical means will further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tribut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&amp;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steeped in powerful magic.  Al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ve been far stronger in earlier ages and slowl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in might, they are still a major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of Ancardia is the home of many powerful wizard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specialization.  Priests are also able to us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very similar to the ones utilized by wizards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these powers are ver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gic is fueled by mana, the magical energy called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y some.  In ADOM the mana attribute of 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jor factor in determining how well he is able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pells (although both race and profession also hav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have to be learned from books.  When reading such a bo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editates about the forces and magical patter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reate the magical effect in question and attune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a flow of the world in such a way as to be abl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spell.  How well he is able to do this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tors -- among them the Learning attrib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skill, the class and more.  ADOM uses a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current attunement to the mana flow of Ancardi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spell the character learns.  The more often a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, the less close the attunement of the character to the man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his actions change the mana flow and force him to re-at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again studying spell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number decreases with each spell casting until i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zero and the character is no longer able to cas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character becomes more efficient in 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pell if he does so very often.  Training allows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various factors involved in casting a spell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the gain from such a spell.  This learning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term 'Spell Effectiveness'.  The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a spell 'x' times to increase his effectiveness with th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+1.  The value 'x' depends on the current effectiveness (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are, the harder it is to improve) and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effectiveness is '+x', the character needs to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'x + 1' times to become even more efficient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ither a wizard, elementalist, druid, priest, or necromanc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pled.  If the character is either a magician (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ist or necromancer) and tries to cast a priest spell o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eric (druid or priest) and tries to cast a wizard sp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has various effects: it increases the rang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combat spells, it heightens the effects of pers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magic and so on.  Each spell description lists tho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igh effectiveness with a spell reduces the costs for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pells.  For each 5 levels of effectiveness with a given sp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sts are reduced by 1 power point per casting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can't reduce the cost to a level lower than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ffectiveness can never be increased to a level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your learning score.  If, on the other hand, your learning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uced below a certain spell effectiveness, the effectivenes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at its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Spells fro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ast a spell from a spellbook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particular spell.  Doing so costs quintu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wer points usually required, takes up 3000 energ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ting from a book takes more time since you have to loud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) and does not reduce your current spell knowled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troy the spellbook after a limited amount of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Since casting a spell from a book simp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book, the spell effective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in question is not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mmarizes the various spells known in Ancardia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hould be considered to be bu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lls -- there might be yet unknown powerful ca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pell name is listed.  If two names ar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, the first one is the name commonly used by members of the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(wizards, elementalists and necromancers)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ame is the one used by members of the clerical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ests, druids and paladins).  Then you'll find in brack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 groups specifically suited to learn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this means that members of those profession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asier time to understand and learn the spell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lso is simpler for members of those groups. 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s are determined as explained above.  Fo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' profession group, the costs are doubled.  For character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arcane nor a clerical profession, costs ar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using clerical magic only pay double the norm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effectiveness.  Lastly, you will find a description of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include formulae to determine range, da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for spells.  These formulae use certai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illpower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ana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evel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Spell Effectiveness for the given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Maximum range (as determined by the range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aining range points when targe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uses a maximum function denoted as M{x, y}, which means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x and y".  The minimum function m{x, y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Finally, the die-rolling notation is us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section in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damage of M{L + 2, W - 2}d6 + (L + W) / 4 mean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damage, you first choose the maximum value of your level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willpower - 2.  Roll the appropriate number of d6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a number determined by adding level and willpower divided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, eh?  Feel assured that you don't need to underst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lay ADOM -- it just helps those die-hard tact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/ MINOR PUNISHMEN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launch a minor energy bolt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which is able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2, (L + E) / 3}d4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/ DIVINE WRATH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permits the user to launch a bolt of electrical energ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.  Be careful as this bolt tends to bounce off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/ ENLIGHTENMEN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this spell, the caster is able to identify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item in hi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lights up a magically or naturally darken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1 + M{4, (W + E) / 4}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the reversal of the Light spell.  It magically dark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1 + M{4, (W + E) / 4}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WOUNDS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one minor wound.  1d8 + 1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 / DIVINE KEY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unlocks and opens one locked door.  Traps are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pell but rather circumvented.  The caster must stand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RM TRAP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pell one trap can be deactivated permanently.  The 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jacent to the trap to be dis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ALL / MAJOR PUNISHMENT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kes the caster explode in a violent fireball engu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his vicinity.  The caster is not harmed by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Note that the explosion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d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  Damage: M{3, L / 4 + 2}d6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 BALL / FREEZING FURY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deadly ice storm in the vicinity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hail and frozen crystals.  The caster is not ha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.  Note that the storm even penetrates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storm are build up on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 and rock or stone on the material plane is no conc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  Damage: M{3, L / 4 + 2}d7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ALL / HEAVENLY FURY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ummons a violent hail of thunderstrokes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understrokes even penetrate walls since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creating the lightning are build up on the elemental pla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and rock or stone on the material plane is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8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ALL / RAIN OF SORROW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reates a downpour of acid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caster is not harmed by the magical energi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ain even penetrates walls since the magic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acid are build up on the elemental plane of Mana an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ne on the material plane is no concern on the 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: M{2, W / 8} Damage: M{3, L / 4 + 2}d9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blesses one person (no items!). 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effective in combat and also enjoys some more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1d{W} + (M + E)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MONSTER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moves and acts with half its effect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3d{W + 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M MONSTER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pell allows to calm down enrag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SERIOUS WOUNDS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major wound.  2d10 + 2 + E points of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AL WOUNDS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ures a terrible wound.  4d8 + 4 + E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s heals a life-threatening wound.  10d6 + 10 + 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 DISEASE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cure a deadly disease, il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 POISON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is able to neutralize pois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s in his bloo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ILITY / VEIL OF THE GODS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hides the target from mortal eyes.  Only by magic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target be discovered.  Be warned: attacks on other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ee you.  There are also several kinds of beasts that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rough such magical disgu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{L + E + 3}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UNDEAD / DISPEL UNDEAD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particularly suited to annihilate undea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 The caster must be adjacent to the targe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L + 1}d6 + W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 POISON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slows down the effects of poison in one's bod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s might even succeed in completely neutralizing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/ ETHEREAL BRIDGE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transports the target to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Without special magical means, the caster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lace of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turn cursed items into uncur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DENTIFY / GREATER ENLIGHTENMENT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will detail the powers of one item, especially it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(like the ability to grant special immunities or res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powerful spell effectively causes the earth to shak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in the underground to collapse tunnel system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ages and slay hordes of enemies.  Be warne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structurally too hard to be affected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  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reveals special abilities of the character (e.g.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s and immun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ALIGNMENT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determine the alignment of on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EM / DIVINE FAVOUR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will bring a random item into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can't be created but other powerful items definitel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ON MONSTERS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lls a number of monsters into existence... which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ily peac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IFICATION                                   (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is spell probably will be turned to stone...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BOLT / NETHER BOLT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causes an icy bolt to spring from the hands of the c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D BOLT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hurl a bolt of vicious and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at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8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BOLT / HELLISH FLAMES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pell allows the caster to hurl a fiery bo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W / 4 + L / 4 + 2        Damage: M{4, (L + E) / 3}d6 +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ATLAS / LORDLY MIGHT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the caster to carry tremendous loads.  Beware --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trength is not increased, only his carrying capacit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sure that you are not too overloaded when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W + E) *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LOCK / SEAL OF THE SPHERES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pell, the caster can magically lock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FIREBALL / INVOKED DEVASTATION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similar to its lesser cousin (see above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causes more damage and can be hurled a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way.  Note that the explosion penetrates even wall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energies creating the fire are built up on the ele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 and rock or stone on the material plane is of no conc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of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Line of Sight                    Diameter: M{2, W / 8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{2 + (L + E) / 5}d8 +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GHT                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creases the range of view of the caster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M + E) *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                                        (Arc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everything in its path in sticky webs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or completely stopping the movements of weak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 RAY / LESSER DIVINE TOUCH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dazes the targets and makes them mov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3, m{12, (W + E) / 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Y / GREATER DIVINE TOUCH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nstantly slays the target (if it does not manage to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, that 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6, (W + E) / 8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P / KNOWLEDGE OF THE ANCIENTS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maps major parts of the currently unknown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 SHOVEL / DIVINE DIGGER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allows you to penetrate stone in order to dig tunnels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-- some materials are so hard that even magic w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M{2, m{10, (W + E) / 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/ BAPTISM OF FIRE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engulfs a target adjacent to the caster in searing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: m{15, L}d3 + L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RE MONSTER / HOLY AWE                        (Arcane, Cle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ll is used to create terror and fear within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: (L)d4 turns +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Mindcraft is a very strange discipline.  Many belie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type of magic, but the truly enlightened kn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different way of using one's inner strength and will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 utilize their mental powers to generate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arts of Mindcraft and magic do not work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Only long meditation and inner peace will allow a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 the mental powers within, while magic seems to encourag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ious m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mental pow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crafters.  The number in brackets mentions the level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 The powers of Mindcraft come at a price. Artifi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beings are immune to mental powers and undead ar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to all Mindcrafters.  Their corrupted and insane minds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lash the mental powers upon the Mindcrafter, harming 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Additionally, walls are not able to block the powers of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o be careful about what might be lurking behind the nex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ildly employing Mindcraft.  Many beings don't lik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oast their br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crafter also might want to avoid contact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ages claim that corrupted minds will transf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to the contacting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owers are fed with power points and if the charac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power points to activate the power, he is at a los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re continuous and cost power point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powers are available in the game (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willpower, L for the level of the Mindcraf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Control (1) - The ability to control your destin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Blast (1) - A linear blast which disturbs the mind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nd confu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ave (3) - Similar to Confusion Blast, but eff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Blast (6) - A mental attack trying to destroy the brain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.  Damage: [{(W + L) / 6} + 1]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hield (9) - A mental defense, which effects both de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values of the character.  DV: + [(L + W) / 5], PV: + [(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W) / 8]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Wave (12) - A mental attack similar to Mind Bla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it effects all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kinetic Blast (15) - A projected force which might shat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damage beings physically.  Damage: [(W / 5) + L]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Mind (18) - A hypersense which allows th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creatures and being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Blast (25) - A more advanced form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. Damage: [{(W + L) / 8} + 1]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elekinetic Blast (30) - A powerful force ball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damage to beings.  It might even be powerfu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 stone.  Damage: [(W / 5) + L]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 (35) - A defensive power which allows the Mindcraf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his wounds.  Continuou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lf (40) - A power allowing the travel to remo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link of 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Other (45) - Similar to teleport self, but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e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Wave (50) - Similar to Greater Mental Bl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reatures within a certa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of Chaos slowly start to get a grip o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rdia.  Rumor has it that the dark magic used by the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and their presence itself have corrupting effects on all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on Ancardia and even on the environment itself. 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s have been sighted and formerly normal humans sudden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faced with these dangers and try to avoid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horrible being of Chaos.  Although the pow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advantageous, they nearly always will bring doom (or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M is started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After some moments the game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ssing the title screen, you will have t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, restore an old game or page throug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option will provide you with a list of availab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from which you can restore a game.  Please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game when your character died in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reate a new character, ADOM first of 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etermine your birth date, your star sign and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effects of the events surrounding your birt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decide whether to choose a specific class and 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whether you want ADOM to choose for you.  In both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etermine the gender of your character. 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game play (in ADOM female characters are more agile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lightly stronger).  If you allow fate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ADOM will randomly choose the race and prof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otherwise you will be presented with lists for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nter a name for the character you are go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has no further influence on game play but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ize your character.  If you just press ENT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ame, the game will christen your character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background of your character will be described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ntion your sex and race (in case fate is responsib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) and then detail your life prior to starting your adventure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ves through four major phases of development: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hood, childhood, youth and young adulthood.  For each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vents are generated.  These events serve to detail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luence his attributes.  Finally, you will get to k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r area of specialization (if available) and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you will be dumped directly into the gam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just entered one of the major valleys in the Dra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and from that point on everything is based on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you will see the main game screen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teresting information about your charac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s and you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shows how a game screen might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 Begin Screen copy &gt;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ails 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.../.%.......#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.####.........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                       #.#  #............../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##                      #.#  ########/#######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/.#############          #.#         #.#     #########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./.....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.######.............^..z@.............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&lt;......############.###########.####################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...........#          #.#   #######/#                   #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          #.#   #.......#                   #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 #.#           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.#    ##/############        #.#   #.......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/#### #......^......#    #####/### #########                  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##.....#    #.......##############################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&gt;.....# #.....# #.....#    #......./..............................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......# #.....# #######    #.......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#### #######           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ffrey      St:19  Le: 9  Wi:14  Dx:12  To:22  Ch: 8  Ap: 8  Ma:11  Pe:15 N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PV: 10/4  H: 27(27)       P: 3(3)        Exp: 1/139         D: 1  Sp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 End Screen copy 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lines of the screens are reserved for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certain events and actions.  If more text is issued tha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two lines, a (more) prompt will appear.  To contin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s SPACE (or Z).  If you are expecting many messag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ich you don't want to read, you also can press EN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scroll through without waiting for a confi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 one of those messages later, you can st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m'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lines contain information about your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Let's guess what this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The strength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: The learning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: The willpower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x: The dexterity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he toughness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: The charism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: The appearance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: The mana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: The perception scor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: The defensive valu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: The protection value of your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The hit points of your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The magical power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: The experience you have to collected up to now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level.  The second number stands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points you already have earned,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your current experi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he number of the current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: The speed rating of your character.  Optionall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at have passed can be display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up to two characters describing your alignment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n the section on al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tween these two screen parts are used to displa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dungeon level or wilderness area (as far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it).  Specific characters are used to represen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locations,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utilities provided by ADOM is the so-called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utility helps the player to memorize useful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like monster DV and PV, average hitpoints, number of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amage, and special powers.  The monster memory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ways: either you 'l'ook around and demand more inform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 monster or you invoke the '&amp;' command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specific monster race (e. g. 'goblin' or 'whit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).  If you have encountered the monster bef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based upon your observations.  This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the physical description to as much as complet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stats and powers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monster memory takes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of your character.  Based upon his Learning scor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score and some skills, it is more or les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learn something from his observation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haracter might mistake powers for something el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resists a fireball due to its innate magic res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ill will believe that the monster is immune to fir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on example).  Only later experiences will reme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nster memory is not persistent.  Between two game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from one character to the next) it will get erased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d to other games, which keep such a memory) becau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are pretty dynamic.  They have varying levels and can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ke the PC.  This effectively means that a mon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between two games.  Since observations thu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, it would be pretty misleading to keep such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es.  It is my firm belief that the monster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mirror the observations of the actual character and no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.  If you want to have a hint through, use some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nd a pen (or penc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 everything you encounter is represent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n the map.  Symbols are simple colored charac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more than one meaning.  This section explai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their potenti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 Map Symbols (dungeon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Rock or wall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Open door                        T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Closed door                      0  Pool or 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Floor, passage, tunnel           + 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ge or other special places    |  We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Stair leading upwards            &gt;  Stair leading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Altar                            * 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Known trap                       8 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 Map Symbols (wildernes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Mountains                        .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Hills                            =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Forest                           * 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Plains or Swamp                  o 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 Item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Protective gear, shields         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Necklaces                        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Hand weapons                     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Missile weapon                   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ocks                            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Missiles                         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Rings                            {  Music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 Monster Symb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re grouped into specific categories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.  The following scheme is used (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Ants                             A  Aquatic be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Bees                             B  Ba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Centipedes                       C  Chaos creatur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  Dogs &amp; other canines             D  Drag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magical Eye                      E  Ele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  Felines                          F  Fantastic beas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 Grungy humanoids                 G  Ghos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  Humanoids                        H  giant Humanoi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 Insects                          I  Imps &amp; other minor dem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  Jellies &amp; oozes                  J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Kobolds                          K  berserKers &amp; barb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  Lizards                          L  Lich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Mimics                           M  Minota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(unused)                         N  Natural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cs                             O  Ogr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 Pixies                           P  Plant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  (unused)                         Q  (unus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  Rodents                          R  Rust monster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  Snakes                           S  Spide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  Townsfolk                        T  Troll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  Underdark humanoids              U  Unicorn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(unused)                         V  Vo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  Worms                            W  Wyrm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grues                            X  eXtra-planar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(unused)                         Y  construc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  Zombies &amp; other lesser undead    Z  greater unde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 greater demons                   @  (demi-)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animated armor                   *  will o'w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provides a screen with most of the important statistic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about your PC.  Usually (as per default command set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voked by pressing 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screen is divided into several part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spects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lf of the screen is dedicated to the attribu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C.  It lists all the attribute names in the first colum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if not yet maxed out or in brown if maxed out i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), followed by the current unmodified attribute scor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lists the natural maximums for the attribute score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 by long and hard training, but usually only magic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lp when trying to pass these limits. 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or more details.)  The next column display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onuses (e.g. from certain potions), followed by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pecial bonuses (e.g. due to magical items).  The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total score for each attribute.  If your attribut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it will be displayed in green; if it's lowered by some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 red; if it's equal to the maximu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t will be displayed in brown.  In all other cases ye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lf of the screen contains a list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First you'll see the current speed rating.  If you also enj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peed bonus, it will be displayed in square brack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verbal approximation of that rating.  T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your current financial status, potential debts,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, and the elapsed amount of game time.  The next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your omens of birth and star sign.  First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day on which you were born in the Ancardia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your star sign.  Then you'll see the *current*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both by number and by name). 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day in the game, both by its number in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its absolute number in the current game year (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your birthday).  Finally, the state of the moon (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waxing, waning) will be described.  The last entr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plays the ag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screen you'll see the encumbrance dat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 In order, you'll see the current encumbrance, the minimum encumb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burdened and the respective minimum levels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rained and very 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, you'll see the data for melee combat, kicking,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, commands are issued by pressing one or mor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description like 'C-x' you are expec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key and the key 'x' at the same time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 commands are norm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t   Activate trap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Appl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Ascend stairway &amp; Leave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hat wit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Change highligh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Chang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Check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Clean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los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   Continu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  Create short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Create verbose charac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Create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Descend stairway &amp; Enter location (in the wilder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escrib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Dip (something) into (po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Display skills and quick-mark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Displa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Displa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b   Display burd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Display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Display chaos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   Display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    Display curren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e   Display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    Display extended charac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Display identif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Display kick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k   Display kille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m   Display mess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Display missil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w   Display monster wou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g   Display name of your de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Display 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Display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Display require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Disp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w   Display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Display weap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Drop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d   Drop items in a comf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Examin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d   Extend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p   Extende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u   Extend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Give item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Handl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i   Invoke min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o   Issue order to companion (reaction heavily depends on your charis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l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Miscellane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Move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Move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Move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Move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Move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Move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Move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Move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Name monster/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Pick up items primitively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p   Pick up items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   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    Recall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r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ave and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=   Se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Shoot/Throw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s   Swap position wi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a   Switch auto-picku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   Switch the dynamic display (turns, speed, energy, gold, ammu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k   Switch the required (mor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u   Unlo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x   Use cla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Use special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1   Walk to the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2   Walk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3   Walk to the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4   Walk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5   Walk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6   Walk to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7   Walk to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8   Walk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9   Walk to the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Wip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Zap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e dynamic display see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will encounter multiple screens containing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etc.  Whenever you are given the choice to get ou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creens by pressing the 'Z' key, you can also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e 'Z' key is always listed in the help lin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asons (and because it's easier to display than the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the keybindings (se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into eight directions by pressing the respective 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movement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5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2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a monster, simply try to move into the field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on.  This will result in a mele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t for faster movement you can activate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lk-mode' by pressing 'w' followed by a direction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aracter walk into the chosen direction until h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interest.  Movement will cease as so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direction of choic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nster appear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tems are lying at your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thing special (e.g. a stairway) is located 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move will bring you into the immediate vicinity of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stunned, confused or bl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hunger stat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are bleeding, sick or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ctivating 'walk-mode' is a good way to cover long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xplored before.  To make full use of the vas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tactical options, you should not use 'walk-mode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unknow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lso allows the character to wait in place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lost hitpoints or power points).  Just press 'w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-mode and the '5' for waiting in place.  Walk-mode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ster enters your immediate vicinity, your equipment w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nger level changes or 50 turns have gon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numeric keypad remember to press NUM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real life rarely are synchronous.  Beings rather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move with different speed and are either s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s.  ADOM simulates this by using a 'speed sys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notion of this system is that every character and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llect a certain amount of energy to be able to act. 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gather this energy faster and thus can act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others gain this energy more slowly and thus act i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act once in ADOM your charact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at least 1000 energy points.  Every acting being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 rating' (SR) and a current energy rating (CER).  ADOM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turn into a number of segments.  In each segmen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the current level adds its speed rating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Each being that passes the '1000 energy minimum'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ergy rating is allowed to act.  Afterwards the 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1000 (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 Characters start with a basic speed rating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that they can act once every 10 seg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can be modified by class (monks and beastfighters ge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experience), dexterity (a score of 17 or hig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), encumbrance level (the more you are encumbered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), alcohol level (being drunk is not a good idea in all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(a full stomach makes you move slower... sta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either), your Athletics skill, and special item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under the sign of the Raven also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nergy can never be lower than 1 (although this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oom) and is not limited by any value.  The only lim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 only once per segment (even speed scores of 2000+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is respect... although they are impossible to attai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nsters also have a base speed rating of 100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ptions.  Be prepared to face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siti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you need to understand that some items don'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speed score but might limit the energy cost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e.g. seven league boots could require you to expend bu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oints to be able to move -- thus you could move faster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would be carried out at normal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rue for weapon skills which are abl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required to stage an attack (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If you are setting your tactics level to 'cowar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move around without attacking anything, such a mo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800 energy points *if* your hitpoints are reduced to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arting value or below (panic does that to you --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basically is a heroic game we'll ignore other wound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s when you try to run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isplay is used to present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player.  It either can display the curre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rnal game counter), the current speed rating of the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 of the last action of the player character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peed rat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energy cost for the last action' display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how the expected value for energy costs below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because ADOM's internal rating system for ac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relative measurements (e.g. if your potion of spe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800 energy point cost for movement and due to your cla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be able to move for 800 energy points, this is sca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100000 / {100 + [(100000 / 800) - 100] * 2} = 666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f you don't understand the formula, simply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;-) Not understanding it is *not* a sign of be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ing games mostly use dice to determine random events.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rely on several kinds of dice -- most often 4-, 6-, 8-, 10-,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-sided dice are used.  Computers are not limited b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s and thus enjoy the freedom to use any kind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as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eplayers use an abbreviated way of describing the number of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lled to generate a random number.  Basically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is rolled, all the face values are added and maybe a mod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subtracted to generate a total.  This is normally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x}d{y}+{z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s to roll {x} dice with {y} faces and finally to ad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}.  {z} can be positive or negative.  If {z} is not mentio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1d20 means to roll one 20-sided die to gener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20.  2d6 means to roll two 6-sided dic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2 and 12.  4d4+3 means to roll four 4-sided d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dd 3 to generate a number between 7 and 19.  3d13-9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ree 13-sided dice and subtract 9 to generat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6 a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C normally carries quite a number of items --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initial equipment, others are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worn or equipped are displayed upon pressing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f you want to change your equipment (either by we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 or by removing an item currently used) you simp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letter preceding the body part in question.  I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quipped, it will automatically be removed.  If no ite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be shown a list with items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at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mally have to be identified by some means to ge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ome general information.  Some items are ident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e.g. weapons and armor), others have to be identified b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When identified, every item might list a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rther describe the powers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must be worn to have any effect.  Weapons must be wiel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effect.  Rings, bracers, and necklaces must be worn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generally rated as uncursed, cursed or blessed. 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not be removed when worn and mostly do not fun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y also are susceptible to damage more often. 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of very high quality and might exert some addition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ore difficult to damage.  Uncursed items represen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also might be broken or rusty.  There might be mea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or improve such items... try to find out about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, items are listed by categ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modifiers.  The following abbreviations ar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 -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 - Damage dice (given in the dice notation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M -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 - Missile damag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- Mele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Missile attack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-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 - Modifier to a specif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 descriptions are available.  First the ite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n the possible modifiers follow.  Not all modifi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this depends on the specific item.  The kind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can be determined by the type of brackets surround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acers&gt;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eld&gt; (ME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mor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untle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oak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irdle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met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ts&gt; (MEM, MI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and&gt; (C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lee weapon&gt; (MEM, DA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 weapon&gt; (MIM, MDM) [DVM, PV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le&gt; (MIM, D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(in theory) can be followed by {ATM}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question grants the specified bonus to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Any weapon can be followed by (p)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umber of charges for wands will only be vi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hat specific wand successfully or identified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.  In other words: if you identify 'tin wands' as 'wands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', you still won't know the number of charges of a new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nd of magic missiles' (although it will be correctl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esp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the Stuf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ose items you carry directly on your body (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by pressing 'i'), you also have a backpack which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items (directly viewable by pressing 'I').  A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trieve an item from that backpack and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ng process if you are carrying a large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OM contains a mechanism to filter the list of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so that only certain item types are displayed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the item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possible to apply a filter to the ite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the last line of the screen will display the cur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sible commands to select a certain item type. 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'#' -- which stands for all items),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tegory of items by pressing the symbol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ose items. The following keys are used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back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 all wear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all amulet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all bracers (this is an exception to the 'image rule'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ait for a second key to be pressed after the '~'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rs and this would make this feature somewhat tiresom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 all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all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all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all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al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all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all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all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all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g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s of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layers seem to enjoy carrying around heaps of stu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lly recommended.  If your PC carries a lot of stuff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ungrier soon.  This in turn means that you probabl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ore food, which can get damaged and further burdens you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veral burden levels (from burdened over strained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and overburdened) to mirror this fact.  Each burd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growing need for food. 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Z' will display all the spells you know an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rning them.  Following each spell you will noti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first one describes how well you memorized the sp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reased whenever the spell is cast (by an amount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evel of the spell, your attribute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). If this number is reduced to 0 or less, the sp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nd you are no longer able to cast it.  The secon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wer points you need to expend to cast the sp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If you do not have that many power point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.  But beware -- this is very dangerous. 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casting a spell in such a way could kill you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ly h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tended section on spell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levels of the dungeon, adventurous merchants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ops to provide supplies for the various bold adven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dungeons.  The risky environment is made up f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gains possible by selling rare (and even magical!) items to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ing down the dungeons.  Since most of them are carry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gold, the trade seems to be going very wel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only daring and powerful merchants are willing to und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s of opening shops deep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shop, you will be expected to look around, ba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stuff.  You can leave without buying or selling any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times shops might contain important o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something in a shop, you have to pick it up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keeper then will block the exit (there seem to be so many t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nowadays) and wait for you to pay (which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command).  If you do not have enough money, you probabl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item(s)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l items in a shop to raise more funds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will buy everything as most of them are rather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 potions or scrolls).  If you want to sell someth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at item.  The shopkeeper will immediately tell you how mu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ing to pay and then you can decide whether or not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OM you might encounter magical wishes.  Wishes ar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magic which allows a variety of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supports two types of wishes.  You can wish for abstrac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 like friends, money, wealth, strength, heal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ish for items.  Such wishes can be very usefu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features many powerful and rare items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ertain item, just wish for it as soon as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ish.  Since wishes are powerful but not very precise ma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wish for very general items.  For example, it'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sh for 6 blessed long swords (+6, 1d8+6), but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sh for long swords or mithril plate mails. If your wi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ulated precisely you might get something other tha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ing --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in progress you just have to press the 'S'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following question with a 'y'.  The game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it later to continue your game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enough free space on your disc before sav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OM will otherwise crash.  You need about 30000 bytes plus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level that you have explored.  Levels with lots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ems need more space.  Generally three free mega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any one game (no matter how deep you ven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aved game, just start ADOM and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played when ADOM asks you to do so.  AD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gnize whether a saved game under that n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.  You can also restore after starting the game when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whether you want to generate a new character or restor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choose the latter option a tiny menu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ames to be restored (if there are any)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nly displays a maximum of 20 saved games (withou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re might be additional saved games)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most purposes.  Depending on your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games might be shown (e.g. 16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-- 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is not a simple game -- at least if you are really trying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just play to have fun and pass some time.  ADOM i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ther roguelike games like Nethack, Angband an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offers a lot more detail and uses a different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pects.  The following advice might be helpful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ned veterans of other roguelike games and beginners of A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y to talk to people.  The 'C'hat command i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nywhere in the game.  At times it even pays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ake care about your satiation.  Finding enough food to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n ADOM.  Once you learn the tricks you'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to cope with this, but in the beginning this might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.  Make sure that you don't carry too much.  Being bu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even strained) means that you'll get hungry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e 'T'actics command and also remember to run away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 coward mode probably is a good alternative to dy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less fight.  Come back on a bett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hat it is possible to enter any wilderness area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&gt;' command.  If you feel the need to drink potions,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 while traveling through the wilderness and ADO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you, enter a wilderness are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ing your gods by offering sacrifices is a wise thing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dire straits and need help, they might lis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now when to fight and whe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ungeon seems to be impossibly difficult, maybe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a number of places and situations in ADOM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eful use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every monster is meant to be defeated.  It's possibl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but don't be surprised if some opponents put up a _ve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sure that you have at least read the introdu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so that you understand what the gam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ring the game, you should refer as often as necessary to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p ('?'-'K') and this manual ('?'-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volved in the creation of ADOM.  At this poin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my great testers, who sacrificed their precious tim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 madman.  Thanks (in alphabetical order) for their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retty buggy alpha software and enduring endless program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"Where are the keys to those doors?" Dem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ian "Do this... and that... and that... and that..." Gue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 "Lord Gek"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fan "Infocom Man" Jo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cole "Rabid Dog" Lub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"Wow... I can eat corpses?!?" Niewo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ns "I generally don't like games" Spitczok v. Br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"That's not the fault of my Amiga!" Terst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reas "Where's the 'fclose'?" Willenb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redits (for inspiration, ideas, mor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ntributions) currently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dewijn Wayers, for providing some space on his FTP si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and for creating the first ADOM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enk Ergan, for providing the new official ADOM FTP si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web space (I yet have to use :-}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 Shiovitz, for doing all the work necessary to creat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.games.roguelike.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chard Fowler, for maintaining the FAQ for ADOM.  Direct al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er@texa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Mascardo, for being the first FAQ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ndra Whiting, for being a wonderful proofreader for the manual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Winword-ba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. Dittmer, for creating another Winword-based manual (and 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omas Friedetzky, for creating a TeX-based manual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niel Quaroni (goat@pelican.cit.cornell.edu), for mai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iler file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ason Konrad MacEachern, for being one of the first two spoi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 and helping to get the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win Andreasen, for providing a termcap entry for Linux, which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the color problems many people see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chen Terstiege, for his tireless efforts and support whil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to the Amiga, while debugging Windows 95 to make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M and for his endless zeal in search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one Heidenfelder, for her help in creating the star signs for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, for providing a launcher interface to ADO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onathan Santaana, for proofreading many of th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ic Bazin, Matt Chatterley, Aaron Dutton, R. Dittmer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horn, Bridget Farace, Evan Gibson, Jeff Goodson, Adam Horow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 Iwasa, Tim Jordan, Nicholas Kenyon, John Lame, Perttu Laur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ron Lay, Philipp Lucas, Derek Ludwig, Joshua Malmquist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cardo, Jonathan Santaana, Don Stauffer, Greg Wheatley, Gerry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son and Krey Younger for providing (some really great)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ymond Martineau, for being the most persistent and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er I ever had to suffer from (boy, 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he managed to find in ADOM -- I usually don'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hael Allchin for being the first one to send a postca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duction in this manual or section E of the general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 about this 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ke Sands from New Zealand, for sending the most original post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eceived up to now (although Richard Fowler is a clos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Jurriaan Kalkman, for being the first to provide some great so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an Gibson and Jeff Goodson, for providing additional so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inst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ve Decot (for a certain scroll -- wherever you are,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thanks to Greg Wooledge, Bill Hodgeman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ttchen, David G. Kahane and Olaf Weber for doing som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 099g7 to find the cause for an annoying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Boris Blazevic for giving me the decisive hint for fix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st annoying bug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the "Epsilon"-Testers of ADOM 0.9.9 Gamma 9 (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wler, Stefanie Woll, Barry Kearns, Chris Ingersoll) without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would have been delay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the "Epsilon"-Testers of ADOM 0.9.9 Gamma 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up with five prerelease versions and helped to ensure tha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will be a hallmark of stability for versions to come --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work (in no particular order): Lana Bowman, Katie E. Seh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y Williams, Richard Fowler, Stefanie Woll, Barry Kearns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esar, Derek Ludwig, Greg Wooledge, Joseph W. DeVincenti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ter, Raymond Martineau and William Tank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thanks to Martin Gelter for providing the decisive hi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asty color bug in ADOM 0.9.9g9 and g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ike Anderson for some ideas on maz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e mons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 have to thank all folks who pushed me again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feature.  You were all right... it adds so mu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it was real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were many who provided descriptions for monsters or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monsters -- thanks to all of you since you hav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DOM a much bette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f Addleman, Ryan Allan, Laurence R. Brothers, Matt Chatt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. Cho, Torsten Edelmann, John Thomas Flanagan, Florian Ge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ngersoll, Stefan Jokisch, Chris D. Koeberle, David Loewens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ght McDowell, John Michaud, Tom Nowacki, Adam K. Rixey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ers, Katie Sehorn, Ashe Stickney, William Tanksley, Adam Tay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P. Teske, Kevin Wilson, Greg Wooledge,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in this respect go to Richard Fowler and Stefanie W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so many monster descriptions that I'm still marvel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thusiasm and perseverance.  Richard in particular wr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ons than anybody else without ever complain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s extreme perseverance and talent, ADOM 0.9.9 Gam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have taken a lot longer to complete than it took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lew of special thanks go to Ronald Neumann, who provi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64 (!) wonderful monster descriptions for ADOM 0.9.9 Gamma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used to replace a few of the older ones and add vari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additions to the source code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iam Tanksley, for providing a new random number generator for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ots of possibilities and for many helpful comments about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various minor tidbits of idea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Abbott, Shawn Adams, Atte Aholainen, Ryan Allen, Anders Ander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Arnold, Charlie Ball, Ian Barkley-Yeung, Jason Barnes, 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os, Thomas Beaumont, Florian Beck, Ian Michael Bell, Ho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ag, Jakob D. Bindslet, Tobias D. Bindslet, Robert Blair,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k, Erik Inge Bols�, Douglas Bonar, Mike Bowen, Lana Bowma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y, Jackson Bross, Laurence R. Brothers, Harald B�sching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Paul Byrne, Massimo Campostrini, Christian Caesar,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Campbell, Brian R. Carl, J. B. Cattley, Melvin Curran, Niko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, Zachary Sundance Davies, Gregory Dean Dearing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ura, Simon Devet, Alexander Dressler, Noah Dowd, Leen Droogend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Duffek, Martha Dumas, Kieron Dunbar, Aaron Dutton, To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mann, Martin Fanta, Robert Fermier, Mike Ferry, Joh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agan, John Fouhy, Richard Fowler, Lucas French, Martin Ge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 Gerich, Daniel Giaimo, Jeff Goodson, Morris Greenberg, 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Sami Hangaslammi, Richard Harang, Chris Herborth, Eben Ho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umphreys, Eugene Hung, Robert Hutchins, Ville Huuskonen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rsoll, Charles Allen Jones, Jurriaan Kalkman, Joel Kamen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Katz, Dan Kaufman, Barry Kearns, Chris Keiner, Richard Ken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ne Keskinarkaus, Eino Keskitalo, Sami Kivela, Teemu Kokki, 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konen, Karl A. Krueger, Tero Laiho, Jeff Lait, Timo Laiti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Lawson, Tommi Leino, Tommi Lind, Daniel Lundberg, S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ma-Pukkila, Mark D. Mackey, Kevin Magee, Joshua Malmquist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, Raymond Martineau, Paul Marshall, Michael Meadows,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son, Justen Meltz, Ed Morris, Paul L. Mosquin, Lee Morgan,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-Linial, Juergen Neitzel, Ronald Neumann, Michael Niedecke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cki, Dirk Jan Out, Kyle Elisabeth Overstreet, Brian J. P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 Parviainen, P�ivi Pasi, Nick Pelis, Kent Peterson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yk, Brian M. Pope, Tommi Raina, Anand Ramakrishnan, Martin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Roberts, Will Rogers, Dmitriy Rogozhnikov, Daniel Rutter, Osk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rma, Jussi Salomaki, Andrew Schoonmaker, Katie E. Sehorn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ves-Bein, Mark Shipton, Piotr Sieklucki, Aaron B. Simpson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lski, Ole Martin Skar�s, Joe Slater, Dennis Smith,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rer, Frank Thomas Sronce Jr., Nicholas Stallard,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burner, Brian Stricklin, Kjetil Svendsberget, Casey Tan,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, Chuan-Tze Teo, Will Thompson, Ijon Tichy, Gwenael Tranvou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o Tuomainen, Uoti A. Urpala, Andrew Vance, Kimme Varrio, Sim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, Ryan Vurlicer, Tim Wadsworth, Eva Walterson, Markus Warg, O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, Mason Wheeler, Steven A. White, Alexander Wilkins,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Stefanie Woll, Martin Woodard, Greg Wooledge, Scott Y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Zakrevski, Vadim Zeitlin and Peng Zh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bug report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i Aalto, Travis Acton, David L. Adam, Josef Addleman, Adina A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Espinosa Aguilar, Steven Aitkin, Ben Allen, Jason Allen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backa, Erwin Andreasen, Craig Arnold, Julian Arnold, Antti A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Aronesty, Sergey Arseniev, Alex G. Arzamastsev, Jon �slund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f, Robert Au, Ola Augun, Victor R. Austin, Penny Baker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ik, Ian Barkley-Yeung, Jason Barnes, Aurore Baron, Fabien B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azin, Tom Beaumont, Richard Beigel, Charles Bell, Chip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ell, Richard Benjamin, Olivier Benard, Timo Berthold,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ber, Eric Bleich, Eric Bock, Erik Inge Bolsoe, Lana Bow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in Boyandin, Michael Brassell, Gareth Brisbane, Adam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son, Jackson Bross, Laurence R. Brothers, Larry Brown, Owen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d Buesching, Gareth Bushill, Peter Bystrov, Christian Cae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Cambridge, Massimo Campostrini, J.B Cattley, Bobby Cha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, Kok-Leong Chin, Leslie Choong, Will Chose, Bruce Coe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an, Mathias Cohen, Rick Cooley, Kipling Cooper, Gian P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ntino, DeWitt Clinton, Orlando de la Cruz, Frits Daal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ary Sundance Davies, Jeff L. Davis, Adam Dawes, Warrick Daw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Day, Daniel Josef Dekok, Jeff Derenne, Simon Devet,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DeVincentis, Graeme Dice, Kristin Dill, Tomas Dill, Dom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alantino, Ondrej Dobias, Leen Droogendijk, Gerry Drouing,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ois, Nick Duffek, Kieron Dunbar, Conrad Dunkerson, Chris Duntho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uphorn, Krid Dusitsin, Grant Dvorak, Peter Ebbeson, To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lmann, Michael F. Ehlers, Erno Ekebom, Jacob Eliason, Tony Elmr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Ellul, Ben Esacove, Georgy Evseev, Martin Fanta, Bridget Fa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. Ferguson, Robert Fermier, Mike Ferry, Timothy K. Fi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Fitzgerald, John Flanagan, Steve Flynn, Johan Forsberg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hy, Richard Fowler, Lewis Futrell, Ben Thomas Galehouse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uresi, Jamie Gannon, Ashley Garrett, William Gauvin,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auer, Martin Gelter, David Gerber, Svante Gerhard, Daniel Giai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 Gibson, Robert E. Gibson, Christopher J. Gibson, Joe Giroux,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lev, Patrick Goguen, Jeff Goodson, Richard Graham, Jonathan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berg, Morris Greenberg, Bruce Alan Greenwood, Jason C. Gri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roszkiewicz, Matthew Grove, Richard J. Haag, Walter Hafner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y, Sami Hangaslammi, Tom Hanlin, Richard Harang, John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, Dag Trygve Truslew Haug, Joseph R. Hauser, John Mark Haw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kko Heino, Harri Heinisuo, Jukka M. Heiskanen, Philipp Hend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o Hietala, Karl Hiller, Eric Hilsdale, Patrick Hjelt, Jo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kkinen, Adam Horowitz, David Howdon, Thomas Houser, Eugene H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unnakko, Jim Hunziker, Robert Hutchins, Diane Hutton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ton, Ari Hyttinen, Eino Iivari Ii, Lauri Ilvas, Chris Inger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Robert Jablow, Mario James, Johan S. Janssen, Raf Janssens,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ild, Robert Johnston, Stefan Jokisch, Sheldon B. Jolson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Jones, Tim Jordan, Nuutinen Juha, Jani K�rkk�inen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Kahane, Jurriaan Kalkman, Jaakko Kalliosalo, Martha B. Kap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 Karppanen, Howard Katz, Robert Kazmierczak, Barry Kea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J. Jankun-Kelly, Richard Kenan, Juha Ker�t�r, Janne Keskinark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o Keskitalo, Jens Kessler, Timo Kiviluoto, Jani Kivisola, Pa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mola, Chris D. Koeberle, Sampo Koistinen, Risto Koljonen, El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kman, Mikolaj Konarski, Peter Kosinar, Matt Kracht, Juha Krapu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miller, Karl A. Krueger, Jonathan A. Kullnat, Miikka Kulm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ti Kuusela, Scott Vander Laan, Paul Labuda, Jan La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-Pekka Laine, Jeff Lait, Timo Laitila, John Lame, Jaakko L�m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ka A. Lang, Justin Larue, Christian Lassem, Perttu Laurila, A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itzen, Michael A. Laux, Nicholas Lawson, Clark Lawton, Craig 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e Lehtinen, George Leidolf, Tommi Leino, Ville Leminen, 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eis, Jerry C. Lin, Terry C. Lin, Stephen Lin, George C. Linda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kka Lindblom, Oskar Linde, Emilia Linden, Miika Linden, Tu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unen, Tomasz Lisowski, David Lodge, David Loewenstern, N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inski, Philipp Lucas, Lapo Luchini, Derek Ludwig, Tomas Lundqv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ackey, Matthew Maclean, Kevin Magee, Joshua Malmquist,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mann, Paul Marshall, Dan Martin, Raymond Martineau,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ardo, Chris Mathews, Paul Matlock, Lisa Maynard,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M. McCrea, John McGrady, David McGrath, Chuck McKenzie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s, Jason Melancon, Martin Meldrum, Justen Meltz, Mark Mer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 J. Moilanen, Mikhail Moldavskiy, Jason Monson, Galen Morgan Mo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Morgan, Jacob Morzinski, Paul L. Mosquin, Katy Mulvey, J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rim"aki, J. Murphy, Marko Musnjak, Jan Erik Mydland, Peter Nad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han-A Nakkalajarvi, Jefferson Ng, Yen Nguyen, Daniel Nielsen, An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ela, Yrjo Sakari Niemela, Michael Niewoehner, Toni Nikkanen, B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Ivar Nilsson, Tyler Novak, Keir Novik, Tom Nowacki, Dan'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hy-Oakes, Shawn Oakey, Georg Oberwinkler, Anders Olin, Ronn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Ondeck, Gunnar Opsommer, Niilo Paasivirta, Rob Palkowski, 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mer, Brian J. Parker, Kris Parker, Tom Parker, Mikko Parvia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Paulson, Steven Pearson, Nick Pelis, Stefan Perrson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, Pekka Piispanen, Pasi Tapani Pirhonen, Antti Pitk"am"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Polito, Joseph Price, Colin Pritchard, Konstantin D. P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i Luoma-Pukkila, Alexander Purikov, Serge Purikov, Joska Pyyk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e Rak, Brian Ramos, Michael Rams, Jarkko Rantavuori, Toni Ras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to Rautanen, Derek S. Ray, Martin Read, Sam Reisner, Judd Reiff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atan Ivan Rivera, Adam K. Rixey, David J. Robertson,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obinson, Jean-Philippe Rodriguez, Dmitriy Rogozhnikov,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Rutsch, Daniel Rutter, Rich Ryker, Zead Said, Osku Salerma, J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�ki, Paavo Salonen, Mika Salovaara, Steven Salter, To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ands, Colin Sansam, Nate Sarbin, Ben Sayer, Giuseppe Scar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. Schmelzenbach, Jonathan Schmidt, Markus Schwarz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le, Zoe Seekins, David Shafer, Scott Shaw, Richard Sheaves-B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herron, Mark Shipton, Andrew Shkolnikov, Scott Shorter, Pi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klucki, Michal Sienkiewicz, Kaarel Sikk, Simone Silvestrini, Er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sen, Aaron B. Simpson, Andrew Skalski, H�vard Sl�ttbr�ten, B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Smith, Zach Smith, Dave Slutzkin, Klaus Sommerer, David So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ronce, Toni Stauffer, Benjamin Stein, Matthew Stephans, P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pe, Dave Storey, Brian Stricklin, Kenneth Strom, Konst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nik, Mika Sutinen, Kjetil Svendsberget, Martin Svensson, Br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a, Adam Taylor, Avier Taylor-Paul, Chuan-Tze Teo,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ngton, Jochen Terstiege, Justin Thiessen, Mirko Thoele, K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on, Marcy Thompson, Will Thompson, Matthew Trevor, M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ellone, Jurek Trzepla, Jani-Pekka Tuomaala, Erno Tuomainen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ood, Mark Underwood, Uoti A. Urpala, Otto Urpelainen, Tuuk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i, Kimme Utsi, Toni Vaatainen, Olivier Della-Valle, Andrew 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Vandenberg, Kimmo Varrio, Peter H. Verder, Felipe Villar, O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Volkov, Alexander Volodkovich, Ryan Vurlicer, Henning Wacker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adsworth, Markus Warg, Pete Warren, Justin Webb, Olaf Weber,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on, Mason Wheeler, David Whitcombe, Steven White, Matt Whit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Whiting, Herb Whitney, Aaron Williams, Andy Williams, J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ughby, Andrew Wilson, Gerry Kevin Wilson, Dan Winsor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ard, Greg Wooledge, Stephan "W" Wrammerfors, Ian Barkley-Ye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ng-Beom Yoo, Scott Yost, Krey Younger, Russ Yuncker, Rodrigo Sald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te, Ben Zealley, Colin Zealley, Frank Zittlau and Varga Zol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: Customizing A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certain default values for AD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nfiguration file.  The name of the file and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 you are playing ADOM on.  The syste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(readme.linux, readme.dos or readme.amiga)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ill give you more details abou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contain certain variables which contro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OM's behaviour.  This file is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line in the configuration file can start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#'.  If the line starts with a '#' it is considered to b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gnored.  Otherwise ADOM expects to fi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iable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line might conta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= Big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=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recognizes a certain number of variables which hav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.  Each variable must have a value of a certain type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trings, numbers (only whole integers) and Boolea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rue' and 'false').  Strings which contain whitesp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y '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variables also can be set during the game with the ': =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r to enter a line in the format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ariables will be highlighted in r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are currently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Defaul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 and allows you to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 provided by ADOM for you will be used or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when asked to input 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Open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ask automatically whether you want to un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door (if you have the appropriat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ADOM will automatically ask you whether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 door while closing it, if you have an appropriate 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is variable is set to '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Lock_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the targeting code (used fo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a few spells) will automatically use the neares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w target, if no monster was lock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the symbols of items chosen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, which are to be picked up whenever you move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ems of tha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Armor, shields, cloaks, boots, girdles, gauntlets and helm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ms and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Neck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 Mele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Select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false, ADOM won't try to determin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the vicinity of your PC when you try to open or close a do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Delay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determines the number of hundreds of a second ADOM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(like two steps for a fireball, etc.)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To prevent input errors ADOM only accept valu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Item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be asked if you want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other than a pick axe, a torch or a melee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vailab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isting of characters chosen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Weapo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ndcr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le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Beast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class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classes in 'Class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class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you won't have to endure th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and yes, there probably will be configurable col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t some point in the future although it's pretty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false' the player icon '@'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-- otherwise the color is dependent on you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Kill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final kill list will be comp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ore than just one killed monster typ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Key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you will see the keys you pr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issile_Rea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will prompt you whether you want to add a (heap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to your missile slot when the missile slo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ny key will be accep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(more)' prompt is displayed.  Setting this variable to 'tru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essing 'C-k' once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ed_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select the gender for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_Hitpoint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ADOM will beep (or flash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is impossible but flashing is possible on your system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of your character fall below 20% (or 15 --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Buff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which describes the size of the message buffer in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quired to be between 50 and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ic_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if set to true, your height and weigh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metric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you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the stuff list will display cur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blessed item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Book_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 you no longer will b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learn a spell from a book or cast it from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search in one place (see -&gt;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via 'w s'); the default value i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ers_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ll games in which you qu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llowed races -- don't forget the ' for races like High 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isting of one or more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High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Gray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Dark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Drak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andomly select your race (with the 'F'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haracter creation) the races in 'Race_Mask'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us you can cross out certain races you do not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; determines whether a randomly rolled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ach time you start A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; determines the number of steps that will pa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'walk mode' to wait in one place; the default value is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_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true, ADOM will query you,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another missile once you run out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Message_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termines the order in which the messag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uffer; tru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, false means that the lates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; 'true' i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e string is used by ADOM to create a log file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e character for each set of information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chievements (attribute chang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ackground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PC data (attributes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ffects o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tems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Kill list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Items in the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creen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Weapon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: "db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_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the skill list will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, ADOM will beep if you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ursed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some people don't seem to like the word 'uncursed' AD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n item that is neither cursed nor bless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ternative by using this environment variable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you do since ADOM does not check your definition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sed' or 'blessed' is possible, too.  Moral: he who con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gets what he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evel_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defaults to 'false'; if set to 'true', lev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henever you enter a special level,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_Log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This string has the same format as 'Short_Log_Format'. 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es not care about the format of the two string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s longer).  The intention of these tw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imply is to allow the user to have two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gfile.  The default is: "sdbwcleimk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_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bort from Walk-Mod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pot a non-tam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_Wands_In_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false: if set to 'true' ADOM will ask whether to zap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pped in the left or right hand.  Otherwise such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do not have a configuration file, ADO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can be supplied with some command line options to make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.  Up to now the following command lin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&lt;file&gt;: forces ADOM to use &lt;file&gt; a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: display the directories being used by 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: display the avail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: use the standard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&lt;name&gt;: load the saved g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: us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: forbids ADOM to use an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: prints the use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create keymap reference file 'keyref.kb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prints the complete highscor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display the current version of A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calling ADOM with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[-c &lt;file&gt;] [-d] [-h] [-k] [-m] [-n] [-o] [-r] [-s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If you have changed the default keymap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ference file of the original bindings, you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m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important that the '-k' is set before the '-r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Customizing the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M allows you to customize the keybindings used during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ommands to a certain extent.  When ADOM is star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called 'adom.kbd' (or '.adom.kbd'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in your data directory (call 'adom -d' to determin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file contains a description of its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swer all questions.  Customizing a keymap to a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quite some work on your sid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and such stuff (you will need to know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generates when a special key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ustomization is possible only to a certain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rinted reference of your own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t han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m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ommand prompt.  This will make ADOM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ref.kbd', which contains the current bindings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ine printer.  Check it for the details about how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